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paring Key Points Across Tex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Title &amp; Author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Title &amp; Author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Title &amp; Author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Title &amp; Author: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: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ue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ue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ue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ue: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sis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sis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sis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sis: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ey Points in Own Word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ey Points in Own Word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ey Points in Own Word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ey Points in Own Word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9:00Z</dcterms:created>
  <dc:creator>City School</dc:creator>
  <dc:description/>
  <cp:keywords/>
  <dc:language>en-US</dc:language>
  <cp:lastModifiedBy>City School</cp:lastModifiedBy>
  <dcterms:modified xsi:type="dcterms:W3CDTF">2011-12-01T08:09:00Z</dcterms:modified>
  <cp:revision>2</cp:revision>
  <dc:subject/>
  <dc:title/>
</cp:coreProperties>
</file>